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Arial" w:hAnsi="Arial" w:cs="Arial"/>
          <w:sz w:val="24"/>
          <w:szCs w:val="24"/>
        </w:rPr>
      </w:pPr>
      <w:r>
        <w:rPr>
          <w:rFonts w:cs="Arial" w:ascii="Arial" w:hAnsi="Arial"/>
          <w:sz w:val="24"/>
          <w:szCs w:val="24"/>
        </w:rPr>
        <w:t>Acquiring Revenue With E-book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Once you put your all into learning something that you want to understand, you are able to bet that others may benefit from what you’ve learned. Internet marketing is among those subjects that lots of individuals require help with. So once you’ve acquired knowledge and experience composing and selling an internet marketing e-book may be a great opportunity for you.</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In order to attain revenue in e-book writing, you have to have a product that individuals require. How-to books that fill a need are without doubt best-selling e-books.  An internet marketing e-book falls under that clas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Each e-book, particularly an internet marketing e-book, needs to have a clear-cut purpose before you start to Author it.  Determine who your target audience will be - who will purchase your book?  Picking out a niche market to distribute your internet marketing e-book to be one-half the battle. When you narrow down your market instead of attempting to satisfy the volumes, you'll have a much higher caliber product and less competition. The trick to getting a best seller is to provide an answer to an existing issue that isn’t effectively solved by many rival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Recognize that if your internet marketing e-book is going to bring in revenue, you've got to employ the internet marketing principles that will get your e-book acknowledged, walk the candidate through the sales process and close the sale.  The beginning principle is driving traffic to your site. Whatever internet marketing strategies you utilize to achieve that, targeted traffic is critical.  Once you’ve visitors at your site the sales operation kicks in.</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Long-copy sales letters  are  without doubt  best  for  marketing  an internet marketing e-book or any  other  e-book  for  that  matter. When you’re selling info products online, like an internet marketing e-book, you don't have the benefit of a face-to-face sales chance. Your web copy has to achieve the sales for you.</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To close the sale, the copy has to be a unique selling proposition - one or more matters that stick out from your rivalry. It has to be magnetic and compelling to your clear target market  with  headlines  and  subheadings  that  Get attention by  expressing  the  product's  advantage  or  solution,  or stirring curiosity. Your pricing technique and relative bonuses must provide readers a high sensed value so they feel they’re acquiring an internet marketing e-book and additional info or products that are worth what they're paying.</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The sales copy likewise has to build believability either by expressing the author’s credentials, utilizing recommendations, or both.  The reader's objections likewise have to be forestalled by the sales copy. This may be achieved by addressing them straightaway and by proposing a money back guarantee.</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vanish/>
          <w:sz w:val="20"/>
          <w:szCs w:val="20"/>
        </w:rPr>
      </w:pPr>
      <w:r>
        <w:rPr>
          <w:rFonts w:cs="Arial" w:ascii="Arial" w:hAnsi="Arial"/>
          <w:sz w:val="24"/>
          <w:szCs w:val="24"/>
        </w:rPr>
        <w:t>A different factor to think about when writing sales copy for your internet marketing e-book is, customers wish to know they may contact you. Once you supply  valid,  easy-to-find  contact  info your credibility step-ups tremendously and as a result  so  will your sales for your internet marketing e-book  or  any  e-book  you select to publish.</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5:26:00Z</dcterms:created>
  <dc:creator/>
  <dc:description/>
  <cp:keywords/>
  <dc:language>en-US</dc:language>
  <cp:lastModifiedBy>Teri</cp:lastModifiedBy>
  <dcterms:modified xsi:type="dcterms:W3CDTF">2010-10-23T15:26:00Z</dcterms:modified>
  <cp:revision>3</cp:revision>
  <dc:subject/>
  <dc:title/>
</cp:coreProperties>
</file>